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eastAsia="仿宋_GB2312" w:cs="宋体;SimSun" w:ascii="仿宋_GB2312" w:hAnsi="仿宋_GB2312"/>
          <w:bCs/>
          <w:sz w:val="32"/>
          <w:szCs w:val="32"/>
        </w:rPr>
        <w:t>:</w:t>
      </w:r>
      <w:r>
        <w:rPr>
          <w:rFonts w:eastAsia="仿宋_GB2312" w:cs="宋体;SimSun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参会人员名单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8"/>
        <w:gridCol w:w="5628"/>
      </w:tblGrid>
      <w:tr>
        <w:trPr>
          <w:trHeight w:val="4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姓 名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单  位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高  福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民族贸易促进会副会长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董春松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民族贸易促进会标准与信用工作委员会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韩  平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北京农业质量标准与检测技术研究中心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谢翔燕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北京标准化研究院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王亚炜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科学院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乐粉鹏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检验检疫科学研究院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黄宇彤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食品发酵工业研究院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李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清华大学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孙广东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城乡集团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向  前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食品报社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林禹含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豪尔赛科技集团股份有限公司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唐一祁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成都英柏检测技术有限公司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马照东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北京博涵优创科技有限公司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杨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北京数安信认证有限公司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徐共和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武汉海关协会（函审）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王世青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优生优育协会儿童中医保健专业委员会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张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骁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民族贸易促进会标准与信用工作委员会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骆红柳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国民族贸易促进会标准与信用工作委员会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eastAsia="仿宋_GB2312" w:cs="宋体;SimSun" w:ascii="仿宋_GB2312" w:hAnsi="仿宋_GB2312"/>
          <w:bCs/>
          <w:sz w:val="32"/>
          <w:szCs w:val="32"/>
        </w:rPr>
        <w:t>:</w:t>
      </w:r>
      <w:r>
        <w:rPr>
          <w:rFonts w:eastAsia="仿宋_GB2312" w:cs="宋体;SimSun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会议议程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会议主持 董春松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100"/>
        <w:gridCol w:w="1836"/>
      </w:tblGrid>
      <w:tr>
        <w:trPr>
          <w:trHeight w:val="55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时间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内 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主讲人</w:t>
            </w:r>
          </w:p>
        </w:tc>
      </w:tr>
      <w:tr>
        <w:trPr>
          <w:trHeight w:val="65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8:50-9: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致欢迎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高 福</w:t>
            </w:r>
          </w:p>
        </w:tc>
      </w:tr>
      <w:tr>
        <w:trPr>
          <w:trHeight w:val="69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9:00-9: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项团体标准制修订总体情况介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韩 平</w:t>
            </w:r>
          </w:p>
        </w:tc>
      </w:tr>
      <w:tr>
        <w:trPr>
          <w:trHeight w:val="10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9:30-11: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《中国一乡一品产品 评价通则》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T/OTOP 1001—201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草案讨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董春松</w:t>
            </w:r>
          </w:p>
        </w:tc>
      </w:tr>
      <w:tr>
        <w:trPr>
          <w:trHeight w:val="110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11:00-12: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《中国一乡一品区域品牌评价通则》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T/OTOP 10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—201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草案讨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韩 平</w:t>
            </w:r>
          </w:p>
        </w:tc>
      </w:tr>
      <w:tr>
        <w:trPr>
          <w:trHeight w:val="114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13:30-14: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《中国一乡一品产业促进计划示范区建设及评定指南》草案讨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韩 平</w:t>
            </w:r>
          </w:p>
        </w:tc>
      </w:tr>
      <w:tr>
        <w:trPr>
          <w:trHeight w:val="111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14:40-15: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《中国一乡一品产业促进计划示范园区建设及评定指南》草案讨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韩 平</w:t>
            </w:r>
          </w:p>
        </w:tc>
      </w:tr>
      <w:tr>
        <w:trPr>
          <w:trHeight w:val="98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15:50-17: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《中国一乡一品产业促进计划示范基地建设及评定指南》草案讨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韩 平</w:t>
            </w:r>
          </w:p>
        </w:tc>
      </w:tr>
      <w:tr>
        <w:trPr>
          <w:trHeight w:val="69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17:20-17: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会议简要总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董春松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日期 字符"/>
    <w:qFormat/>
    <w:rPr>
      <w:kern w:val="2"/>
      <w:sz w:val="21"/>
      <w:szCs w:val="22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表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dent">
    <w:name w:val="ind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54:00Z</dcterms:created>
  <dc:creator>T</dc:creator>
  <dc:description/>
  <cp:keywords/>
  <dc:language>en-US</dc:language>
  <cp:lastModifiedBy>admin</cp:lastModifiedBy>
  <cp:lastPrinted>2018-06-20T15:35:00Z</cp:lastPrinted>
  <dcterms:modified xsi:type="dcterms:W3CDTF">2021-09-13T07:54:00Z</dcterms:modified>
  <cp:revision>2</cp:revision>
  <dc:subject/>
  <dc:title>关于举办2015年生态原产地产品保护评定人员培训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