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:</w:t>
      </w:r>
      <w:r>
        <w:rPr>
          <w:rFonts w:eastAsia="仿宋_GB2312" w:cs="宋体;SimSun" w:ascii="仿宋_GB2312" w:hAnsi="仿宋_GB2312"/>
          <w:bCs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参会人员名单</w:t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8"/>
        <w:gridCol w:w="5628"/>
      </w:tblGrid>
      <w:tr>
        <w:trPr>
          <w:trHeight w:val="4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姓 名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单  位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高  福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民族贸易促进会副会长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董春松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中国民族贸易促进会标准与信用工作委员会副主任 高级工程师 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郑长宁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民族贸易促进会融媒体中心联席主任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韩  平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北京农业质量标准与检测技术研究中心 博士 副研究员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王亚炜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科院生态环境研究中心高级工程师 博士后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乐粉鹏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检验检疫科学研究院检测中心 高级工程师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北京包装水行业协会的副会长兼标准委秘书长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白翔云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食品报社食药同源研究院秘书长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杨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北京数安信认证有限公司 总经理 高级工程师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刘庆菊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北京农业质量标准与检测技术研究中心 博士 助理研究员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胡志宏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北京农业质量标准与检测技术研究中心 博士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张永胜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民族贸易促进会民族医药工作委员会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崔梦超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民族贸易促进会融媒体中心编辑 博士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张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骁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民族贸易促进会标准与信用工作委员会主任助理 硕士 中级工程师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骆红柳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民族贸易促进会标准与信用工作委员会专员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Style16">
    <w:name w:val="页眉 字符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日期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表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52:00Z</dcterms:created>
  <dc:creator>T</dc:creator>
  <dc:description/>
  <cp:keywords/>
  <dc:language>en-US</dc:language>
  <cp:lastModifiedBy>admin</cp:lastModifiedBy>
  <cp:lastPrinted>2020-07-02T16:24:00Z</cp:lastPrinted>
  <dcterms:modified xsi:type="dcterms:W3CDTF">2021-06-10T08:18:00Z</dcterms:modified>
  <cp:revision>2</cp:revision>
  <dc:subject/>
  <dc:title>关于举办2015年生态原产地产品保护评定人员培训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